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1320</wp:posOffset>
            </wp:positionH>
            <wp:positionV relativeFrom="paragraph">
              <wp:posOffset>202565</wp:posOffset>
            </wp:positionV>
            <wp:extent cx="2781300" cy="12287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4472C4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8"/>
                <w:szCs w:val="24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280" w:after="280"/>
              <w:rPr>
                <w:rFonts w:ascii="Aptos" w:hAnsi="Aptos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ptos" w:hAnsi="Aptos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eastAsia="Times New Roman" w:cs="Arial"/>
                <w:b/>
                <w:b/>
                <w:color w:val="2F5496"/>
                <w:sz w:val="28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color w:val="2F5496"/>
                <w:sz w:val="28"/>
                <w:szCs w:val="24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SCHEDA PROGETTAZIONE ATTIVITÀ DI GIOCO-SPOR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per le classi 4^ e 5^ di scuola primari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Federazione Italiana Pallavolo - FIPAV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 principi alla base dei Giochi della Gioventù sono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unteggio di classe, approccio multidisciplinare, approccio inclusivo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concorrono al punteggio di classe, al quale possono contribuire sia individualmente, che suddivisi in piccoli gruppi, nel confronto con altre class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devono partecipare a percorsi che propongono attività di gioco-sport per diverse discipline individuali e di squadra.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me dell’attività di gioco-sport proposta</w:t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Calibri Light" w:ascii="Aptos" w:hAnsi="Aptos"/>
                <w:b/>
                <w:caps/>
                <w:color w:val="27295C"/>
                <w:sz w:val="28"/>
              </w:rPr>
              <w:t xml:space="preserve">SPIKEBALL 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in coerenza con le Indicazioni Nazionali per il Curriculo)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TextBody"/>
              <w:spacing w:lineRule="atLeast" w:line="300" w:before="0" w:after="120"/>
              <w:ind w:right="420" w:hanging="0"/>
              <w:jc w:val="both"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o Spikeball si basa sul gioco come strumento di acquisizione degli elementi base della pallavolo, attraverso attività ludiche facili e divertenti, con una gradualità di intervento che tiene conto dell’età e dei livelli di apprendimento. Un metodo semplice per promuovere la pallavolo che porta tutti i bambini, attraverso alcune facilitazioni, come ad esempio il blocco della palla, ad eseguire il gesto della schiacciata.</w:t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obiettivi trasversali e interdisciplinar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ività propedeutich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al singolo al gruppo; dal facile al compless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LTRI GIOCHI DIDATTIC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ono “giochi propedeutici” che contribuiscono all’acquisizione di elementi indispensabili per l’apprendimento e lo sviluppo della pallavolo. Stimolano la percezione e la gestione dello spazio, la conoscenza e il controllo del proprio corpo e della palla, facilitano l’apprendimento e il rispetto delle regole, accompagnando il bambino nel passaggio dal gioco individuale a quello di squadra, promuovendo i valori della socializzazione, della tolleranza, dell’inclusione e del fair play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lassi coinvolte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lassi 4^ e 5^ di scuola primaria partecipant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umero partecipanti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La classe/gruppo classe/Istituto, eventualmente suddivisa in sottogrupp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omposizione delle squadre per lo svolgimento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squadra è formata dalla classe intera: ogni alunno deve prendere parte a tutte le prove in cui la classe è coinvolta, concorrendo al punteggio di classe individualmente o suddivisi in piccoli grupp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1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CLASSE SI DIVIDE IN GRUPPI CHE POSSONO ESSERE COMPOSTI DA 3, 4 O 5 ALUNNI. OGNI ALUNNO, ATTRAVERSO IL GESTO DELLA SCHIACCIATA, DOVRA’ COLPIRE DEI BERSAGLI POSIZIONATI SUL CAMPO AL DI LA’ DELLA RETE. OGNI GRUPPO COMPETERA’ AL PUNTEGGIO FINALE DELLA CLASSE. </w:t>
            </w:r>
          </w:p>
        </w:tc>
      </w:tr>
      <w:tr>
        <w:trPr>
          <w:trHeight w:val="394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ezzi/material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i dettaglio dei materiali da utilizzare, con eventuali specifiche per l’età dei bambini coinvolt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ALLONE DA VOLLEY S3 DI GRAMMATURA COMPRESA TRA I 200 E I 250 GRAM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TE DA PALLAVOLO AD ALTEZZA REGOLABILE IN BASE AI PARTECIPANTI. IN ASSENZA DELLA RETE E’ POSSIBILE UTILIZZARE UN FILO O UN NASTR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GESSETTO PER TRACCIARE LE LINEE DEL CAMPO O NASTRO C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INESINI O ALTRI OGGETTI, ANCHE PIU’ GIRANDI, DA POSIZIONARE NEL CAMPO COME BERSAGLIO</w:t>
            </w:r>
          </w:p>
        </w:tc>
      </w:tr>
      <w:tr>
        <w:trPr>
          <w:trHeight w:val="723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Spazio utilizzato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el dettaglio degli spazi di gioco, con misure ed eventuali specifiche tecniche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Il campo misura 9 metri x 4,5 metri.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rete, posizionata perpendicolarmente rispetto al campo lo divide in due. Ogni metà campo misura 4,5 metri per 4,5 metri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rete dovrà essere regolabile in altezza e posizionata all’altezza delle spalle del bambino.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istanza del bersaglio dalla rete: tra i 3 ed i 4 metr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urata delle attività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classe dovrà essere impegnata nel gioco-sport per un tempo complessivo pari a min 30’ e max 40’. Specificare anche la durata delle eventuali turnazioni)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n base al numero di alunni per ogni classe ed al numero di gruppi in cui la classe è stata suddivisa si decide quanti minuti ogni gruppo dovrà restare in campo. Il tempo complessivo di tutti i gruppi sarà pari a 20 minu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s 1 classe di 20 alunni, divisa in 4 gruppi da 5 alunni. Ogni gruppo potrà restare in campo per 5 minuti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Es. 2 classe da 23 alunni composta da 4 gruppi da 5 alunni e 1 gruppo da 3 alunni. Ogni gruppo potrà restare in campo per 4 minuti.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reparazione del campo/dell’area di gioc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elimitare il campo attraverso il nastro carta o il gessetto. Se necessario il campo potrà essere delimitato anche attraverso 4 cinesini posti ad ognuno dei 4 angoli del campo. Posizionare la rete o il filo/nastro consentendone la regolazione in alte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23"/>
      </w:tblGrid>
      <w:tr>
        <w:trPr/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golamento del gioco sport proposto</w:t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o si svolge come se fosse una staffetta. Ogni componente del gruppo si posiziona vicino la rete in fila indiana. Uno alla volta, i componenti del gruppo devono colpire i bersagli presenti al di là della rete attraverso una delle seguenti azioni: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ffettuare un lancio a una o due mani, da sopra la testa, colpendo il pallone con il gesto della schiacciata e mirando i bersagli presenti nel campo oltre la ret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PPURE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ostenere la palla con la mano sinistra in posizione alta davanti alla spalla destra e poi colpire con il gesto della schiacciata il pallone, inviandolo nel campo avversario e mirando i bersagli presen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el caso sia presente 1 solo pallone per gruppo, dopo aver schiacciato, l’alunno va a recuperare il pallone e lo consegna a chi era in fila dopo di lui. Se ha colpito e spostato il bersaglio, prima di recuperare il pallone, l’alunno deve riposizionare il bersaglio al suo posto. Dopo aver consegnato il pallone, l’alunno si posiziona al termine della fila e aspetta nuovamente il suo turn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Nel caso siano presenti più palloni per gruppo (1 per ogni alunno), dopo aver schiacciato, l’alunno va a recuperare il pallone e, con il pallone in mano, si posiziona al termine della fila, aspettando nuovamente il suo turno. Se ha colpito e spostato il bersaglio, prima di recuperare il pallone, l’alunno deve riposizionare il bersaglio al suo posto. L’alunno successivo non potrà schiacciare se quello davanti a lui non si è riposizionato in fila e così di seguito. 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51" w:type="dxa"/>
            <w:tcBorders>
              <w:top w:val="dashSmallGap" w:sz="8" w:space="0" w:color="0070C0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disegni, immagini, grafici esplicativ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dashSmallGap" w:sz="8" w:space="0" w:color="0070C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3810" cy="2859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unteggi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punteggi che determineranno una classifica per classe per il singolo gioco-sport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Per ogni bersaglio colpito, il gruppo e quindi la classe, ottiene 1 punto. Vince la classe che ha colpito più bersagli e quindi ottenuto più punti al termine dei 20 minuti. </w:t>
            </w:r>
          </w:p>
          <w:p>
            <w:pPr>
              <w:pStyle w:val="Paragrafoelenco"/>
              <w:spacing w:lineRule="auto" w:line="256" w:before="0" w:after="40"/>
              <w:ind w:left="0" w:hanging="0"/>
              <w:contextualSpacing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ibuzione punteggi dei Gioch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classifica generale dei Giochi sarà data dalla somma dei punteggi ottenuti nelle diverse attività (individuali e di squadra) praticate da ogni classe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72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te aggiuntiv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4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4"/>
              </w:rPr>
              <w:t>ADATTAMENT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 xml:space="preserve">Sezione che potrà essere compilata con il supporto del CIP 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>delle Federazioni Sportive Paralimpiche di riferimento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  <w:t>Adattamento per allievi con disabilità visiva</w:t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i/>
                <w:i/>
                <w:iCs/>
                <w:color w:val="27295C"/>
              </w:rPr>
            </w:pPr>
            <w:r>
              <w:rPr>
                <w:rFonts w:cs="Arial" w:ascii="Aptos" w:hAnsi="Aptos"/>
                <w:i/>
                <w:iCs/>
                <w:color w:val="27295C"/>
              </w:rPr>
              <w:t>Federazione Italiana Sport Paralimpici per Ipovedenti e Ciechi - FISPIC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er le linee del campo dovrebbe essere utilizzata una cordicella (spessore almeno 5 mm) ricoperta da scocth in contrasto di colore con il paviment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tilizzare palle sonor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na volta predisposto il campo, far effettuare un’attenta esplorazione agli alunni con disabilità visiva per permetter loro di costruirsi una mappa mental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Far osservare la rete e l’altezza della stessa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e l’obiettivo è colpire un bersaglio, posizionare un compagno o il maestro vicino ai bersagli posizionati per dare uno stimolo sonoro direzionale all’alunno non vedente o ipovedent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n caso di passaggi tra compagni, accompagnare il passaggio della palla con il nome del compagno con disabilità visiva per indicare la direzione della palla e soprattutto per comunicargli il passaggi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vorare in piccoli gruppi. </w:t>
            </w:r>
          </w:p>
        </w:tc>
      </w:tr>
      <w:tr>
        <w:trPr>
          <w:trHeight w:val="84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uditiv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Sport Sordi Italia- FSSI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 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Per la comunicazione delle procedure di gioco l’interlocutore dovrà posizionarsi frontalmente all’alunno scandendo le parole in modo chiaro formulando frasi brevi e semplici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dimostrazione di gioco potrà essere supportata da grafici oppure video o mediante esecuzione da parte dei compagni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ptos" w:hAnsi="Aptos" w:cs="Arial"/>
                <w:color w:val="27295C"/>
                <w:kern w:val="2"/>
                <w:lang w:eastAsia="it-IT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Qualora siano previsti cambi, si dovrà decidere in anticipo l’indicazione visiva che verrà utilizzata dall’alunno per effettuare il cambio</w:t>
            </w: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 xml:space="preserve">.  </w:t>
            </w:r>
          </w:p>
        </w:tc>
      </w:tr>
      <w:tr>
        <w:trPr>
          <w:trHeight w:val="845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motori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Italiana Pallavolo - FIPAV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o resta invariato ma si svolge nella sua versione sitting. Per tale motivo la rete dovrà essere posizionata ancora più in basso, sempre all’altezza delle spalle dell’alunno seduto per terra.</w:t>
            </w:r>
          </w:p>
        </w:tc>
      </w:tr>
      <w:tr>
        <w:trPr>
          <w:trHeight w:val="971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Adattamento per allievi con disabilità intellettiva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Italiana Sport Paralimpici degli Intellettivo Relazionali - FISDIR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TableParagraph"/>
              <w:spacing w:lineRule="auto" w:line="288"/>
              <w:ind w:left="-30" w:right="207" w:hanging="0"/>
              <w:jc w:val="both"/>
              <w:rPr/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Adattamenti delle dimensioni del campo, dell'altezza della rete, dello strumento palla e dei materiali, delle regole, dell'organizzazione degli spazi, dei tempi e delle procedure comunicative in relazione ai punti di forza e di debolezza dei singoli alunni. 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>Adattamento dei giochi attraverso diverse possibili alternative di esecuzione per grado di difficoltà.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Utilizzo di strategie comunicative, visive e di strutturazione spazio-tempo. 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Coinvolgimento dei compagni di classe come risorsa educativa e per alcuni, nel ruolo di Tutor. </w:t>
            </w:r>
          </w:p>
        </w:tc>
      </w:tr>
      <w:tr>
        <w:trPr>
          <w:trHeight w:val="140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0070C0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Ulteriore adattamento per allievi con altri Bisogni Educativi Speciali 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</w:tbl>
    <w:p>
      <w:pPr>
        <w:pStyle w:val="NormaleWeb"/>
        <w:tabs>
          <w:tab w:val="clear" w:pos="708"/>
          <w:tab w:val="left" w:pos="3343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F5496"/>
        <w:sz w:val="20"/>
      </w:rPr>
    </w:pPr>
    <w:r>
      <w:rPr>
        <w:color w:val="2F549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Century Schoolbook" w:hAnsi="Century Schoolbook" w:eastAsia="Times New Roman" w:cs="Tahoma"/>
      <w:color w:val="414751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</w:rPr>
  </w:style>
  <w:style w:type="character" w:styleId="SoggettocommentoCarattere">
    <w:name w:val="Soggetto commento Carattere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414751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entury Schoolbook" w:hAnsi="Century Schoolbook" w:eastAsia="Times New Roman" w:cs="Times New Roman"/>
      <w:color w:val="414751"/>
      <w:sz w:val="20"/>
      <w:szCs w:val="20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" w:hAnsi="Helvetica" w:eastAsia="Times New Roman" w:cs="Times New Roman"/>
      <w:color w:val="8B8B8B"/>
      <w:sz w:val="15"/>
      <w:szCs w:val="15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Times New Roman" w:cs="Times New Roman"/>
      <w:color w:val="FFFFFF"/>
      <w:sz w:val="15"/>
      <w:szCs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 MT;Arial" w:hAnsi="Arial MT;Arial" w:eastAsia="Arial MT;Arial" w:cs="Arial MT;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0:05:00Z</dcterms:created>
  <dc:creator>Paolo Seclì</dc:creator>
  <dc:description/>
  <cp:keywords/>
  <dc:language>en-US</dc:language>
  <cp:lastModifiedBy>Simoni Guido</cp:lastModifiedBy>
  <dcterms:modified xsi:type="dcterms:W3CDTF">2025-02-20T10:51:00Z</dcterms:modified>
  <cp:revision>7</cp:revision>
  <dc:subject/>
  <dc:title>Quaderno dei giochi di</dc:title>
</cp:coreProperties>
</file>